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ind w:right="-284" w:hanging="0"/>
        <w:jc w:val="righ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Załącznik Nr 5 do Umowy na roboty budowlane Nr .........................</w:t>
      </w:r>
    </w:p>
    <w:p>
      <w:pPr>
        <w:pStyle w:val="Normal"/>
        <w:ind w:righ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od dnia __________________. 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                z usuwaniem wady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       z 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3 Umowy Nr_____ z dnia _____ oraz przepisy kodeksu cywilnego               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5:00Z</dcterms:created>
  <dc:creator>izdk</dc:creator>
  <dc:description/>
  <cp:keywords/>
  <dc:language>en-US</dc:language>
  <cp:lastModifiedBy>Król Patrycja</cp:lastModifiedBy>
  <cp:lastPrinted>2025-03-05T11:39:00Z</cp:lastPrinted>
  <dcterms:modified xsi:type="dcterms:W3CDTF">2025-03-05T10:39:00Z</dcterms:modified>
  <cp:revision>15</cp:revision>
  <dc:subject/>
  <dc:title>Załącznik Nr 7 do Umowy na roboty budowlane Nr ____________</dc:title>
</cp:coreProperties>
</file>